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dnocení účastníka za období: 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62"/>
      </w:tblGrid>
      <w:tr>
        <w:trPr>
          <w:trHeight w:val="3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účastník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veň ovládání jazyka dle SER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zjištěná při posledním testování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 lektora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) Měření úrovně ovládání jazyka</w:t>
      </w:r>
      <w:r>
        <w:rPr/>
        <w:t>: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22"/>
        <w:gridCol w:w="1684"/>
        <w:gridCol w:w="1495"/>
        <w:gridCol w:w="1408"/>
        <w:gridCol w:w="1578"/>
      </w:tblGrid>
      <w:tr>
        <w:trPr/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i test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x. počet bodů v jednotlivých částech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ískaný počet bod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bodů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jazyková úroveň dle SERR</w:t>
            </w:r>
          </w:p>
        </w:tc>
      </w:tr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zuměn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uven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ní interak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ý ústní proje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an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mný proj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Shrnutí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lobální zjištěná dosažená jazyková úroveň dle SER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se zlepšil zejména v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Doporučení:</w:t>
      </w:r>
      <w:r>
        <w:rPr>
          <w:rFonts w:cs="Arial" w:ascii="Arial" w:hAnsi="Arial"/>
          <w:sz w:val="16"/>
          <w:szCs w:val="16"/>
        </w:rPr>
        <w:t xml:space="preserve"> (Účastník by se měl do budoucna zaměřit na následující oblasti jazyka a jazykové dovednosti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120"/>
      </w:tblGrid>
      <w:tr>
        <w:trPr>
          <w:trHeight w:val="6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zumě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tení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uv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ní interak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ý ústní proje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a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ísemný proje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                     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dpis lektora                                                                                        podpis účastní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polečný evropský referenční rámec¸dále jen „SERR“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vyplňuje se při zahájení plnění smlouvy/prvním testování, kd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výstupy </w:t>
      </w:r>
      <w:r>
        <w:rPr>
          <w:rFonts w:cs="Arial" w:ascii="Arial" w:hAnsi="Arial"/>
          <w:color w:val="000000"/>
        </w:rPr>
        <w:t>společně s vyhodnocením budou předány objednateli</w:t>
      </w:r>
      <w:r>
        <w:rPr>
          <w:rFonts w:cs="Arial" w:ascii="Arial" w:hAnsi="Arial"/>
        </w:rPr>
        <w:t xml:space="preserve"> k 31. 1.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3:00Z</dcterms:created>
  <dc:creator>cincarova</dc:creator>
  <dc:description/>
  <cp:keywords/>
  <dc:language>en-US</dc:language>
  <cp:lastModifiedBy>Činčárová Jana</cp:lastModifiedBy>
  <cp:lastPrinted>2010-07-09T07:26:00Z</cp:lastPrinted>
  <dcterms:modified xsi:type="dcterms:W3CDTF">2012-11-09T08:48:00Z</dcterms:modified>
  <cp:revision>4</cp:revision>
  <dc:subject/>
  <dc:title>Hodnocení studenta za období: ……………………………</dc:title>
</cp:coreProperties>
</file>